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PROIECTAREA PRODUSELOR,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PROIECTAREA PRODUSEL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.l.dr.ing. Daniel-Constantin ANGH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s.dr.ing. Gina SICO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Bazele proiectării asistate de calculator, Tehnologia materialelor, Știința şi ingineria materialelor, Rezistenţa materialelor I, Economia întreprinderi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 de proiecţ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aboratorul disciplinei (sala T103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1: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 Efectuarea de calcule, demonstraţii şi aplicaţii, pentru rezolvarea de sarcini specifice ingineriei  industriale pe baza cunoştinţelor din stiintele fundamentale -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3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: Utilizarea de aplicaţii software şi a tehnologiilor digitale pentru rezolvarea de sarcini specifice ingineriei industriale, în general, şi pentru proiectarea asistata a produselor în particular-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: Proiectarea si exploatarea  echipamentelor de fabricare –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Realizarea activităţilor şi exercitarea rolurilor specifice muncii în echipă şi îmbunătăţirea continuă a propriei activităţ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ţe în domeniul proiectării produselor industrial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cognitive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Cunoaşterea caracteristicilor de bază ale unui produs  din industrie;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 principiilor şi metodelor de proiectare a unui produsc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Aplicarea principiilor şi metodelor de bază pentru rezolvarea unor situaţii bine definite privind proiectarea ergonomică a produselor şi proceselor industrial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, interpretarea şi evaluarea unui produs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ultivarea unei discipline a muncii efectuate corect şi la timp şi a lucrului în echip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Geneza produsului - Fazele vieţii unui produs, ciclul tehnic de viaţă, ciclul economic de viaţă, planificarea produs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 de caz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oţiuni şi concepte definitorii în proiectarea produselor</w:t>
            </w:r>
            <w:r>
              <w:rPr>
                <w:rFonts w:cs="Arial" w:ascii="Arial" w:hAnsi="Arial"/>
                <w:caps/>
                <w:sz w:val="16"/>
                <w:szCs w:val="16"/>
                <w:lang w:val="ro-RO"/>
              </w:rPr>
              <w:t xml:space="preserve"> -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Consideraţii privind obiectivele proiectării, nevoia socială, produsul, cerinţa, restricţia, caracteristica, funcţia, forma, materialul, tehnologia, valoarea produs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Elemente de Analiza Valori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gineria Proiectării - Procesul de abordare al unui produs, benchmarking-ul produselor, proiectarea convenţională, proiectarea sistematică, proiectarea conceptuală, proiectarea bazată pe metode neconvenţionale, proiectarea pentru fabricaţ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Alegerea materialelor în proiectar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Ingineria paralelă (concurent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oblematica costurilor în ingineria proiectăr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. D. C. Anghel, A. D. Rizea, Proiectarea produselor, Editura Universităţii din Piteşti, 2008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. I.M. Ianculescu, Tehnologia cercetării aplicative de produs. Metode ştiinţifice folosite în designul industrial al bunurilor de consum, Editura Tehnică, Bucureşti, 1981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t>. Catia V5cŃponderii funcŃŃAnaliza Functionalare, leg</w:t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vanish/>
                <w:sz w:val="16"/>
                <w:szCs w:val="16"/>
                <w:lang w:val="ro-RO"/>
              </w:rPr>
              <w:fldChar w:fldCharType="begin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instrText xml:space="preserve"> PAGE \* ARABIC </w:instrTex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separate"/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t>0</w:t>
            </w:r>
            <w:r>
              <w:rPr>
                <w:sz w:val="16"/>
                <w:szCs w:val="16"/>
                <w:vanish/>
                <w:rFonts w:cs="Arial" w:ascii="Arial" w:hAnsi="Arial"/>
                <w:lang w:val="ro-RO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 I. Ioniţă, Ingineria valorii, Editura economică, 2000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. A. Armeanu, Ingineria produselor, note de curs, Universitatea Politehnica Bucureşti, 2000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. G. Drăghici, Ingineria integrată a produselor, Editura Eurobit, Timişoara 1999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Identificarea mediilor exterioare ale unui produ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a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oftul MicroOutils şi Of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abilirea nevoii si a funcţiilor unui prod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terminarea ponderii funcţiilor produsulu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mensionarea tehnică şi economică a funcţiilor unui prod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naliza sistemică a funcţi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ocmirea unui caiet de sarcini funcţio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Analiza funcţională cu calculator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. C. Anghel, A. D. Rizea, A. G. Plăiaşu, Proiectarea produselor, Lucrări de laborator, Editura Universităţii din Piteşti, 2014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ăț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, Tarbes Franta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Test de verific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Evaluare final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unui produs de complexitate redusă din cadrul industriei constructoare de mașini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>Ş.l. dr. ing. Daniel-Constantin ANGHEL</w:t>
        <w:tab/>
        <w:tab/>
        <w:tab/>
      </w:r>
      <w:r>
        <w:rPr>
          <w:rFonts w:cs="Arial" w:ascii="Arial" w:hAnsi="Arial"/>
          <w:sz w:val="18"/>
          <w:szCs w:val="20"/>
          <w:lang w:val="ro-RO"/>
        </w:rPr>
        <w:t>Asist. Dr. ing. Gina SICOE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szCs w:val="20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>Ş.l. dr. ing. Daniel-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5"/>
        </w:tabs>
        <w:ind w:left="38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6:00Z</dcterms:created>
  <dc:creator>calin</dc:creator>
  <dc:description/>
  <cp:keywords/>
  <dc:language>en-US</dc:language>
  <cp:lastModifiedBy>Daniel ANGHEL</cp:lastModifiedBy>
  <cp:lastPrinted>2015-12-11T12:55:00Z</cp:lastPrinted>
  <dcterms:modified xsi:type="dcterms:W3CDTF">2017-10-12T13:40:00Z</dcterms:modified>
  <cp:revision>24</cp:revision>
  <dc:subject/>
  <dc:title>GHIDUL STUDENTULUI</dc:title>
</cp:coreProperties>
</file>